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январе-декабре 2023 года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0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ноябр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ноябр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ноябр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ноябр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</w:t>
              <w:br/>
            </w:r>
            <w:r>
              <w:rPr>
                <w:sz w:val="24"/>
              </w:rPr>
              <w:t>ноябр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ноябр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7944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7752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декабрю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88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19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37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в 4,5 р.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630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82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5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30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30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142" w:right="-2" w:hanging="0"/>
        <w:jc w:val="both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за 2022 г. и с января по ноябрь  2023 г.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 </w:t>
      </w:r>
    </w:p>
    <w:p>
      <w:pPr>
        <w:pStyle w:val="Style41"/>
        <w:widowControl w:val="false"/>
        <w:suppressAutoHyphens w:val="true"/>
        <w:spacing w:lineRule="exact" w:line="220" w:before="20" w:after="0"/>
        <w:ind w:left="-142" w:right="-2" w:hanging="0"/>
        <w:jc w:val="both"/>
        <w:rPr>
          <w:b/>
          <w:b/>
          <w:i/>
          <w:i/>
          <w:color w:val="FF000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На товары, предназначенные для реализации на внутрироссийском рынке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/>
      </w:pPr>
      <w:r>
        <w:rPr/>
        <w:t>(на конец периода; 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256"/>
        <w:gridCol w:w="1162"/>
        <w:gridCol w:w="1147"/>
        <w:gridCol w:w="1397"/>
        <w:gridCol w:w="1304"/>
        <w:gridCol w:w="1410"/>
      </w:tblGrid>
      <w:tr>
        <w:trPr>
          <w:trHeight w:val="614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pacing w:lineRule="exact" w:line="260" w:before="120" w:after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кабрь 2023 г. </w:t>
              <w:br/>
              <w:t>к декабрю 2022 г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23 г. </w:t>
              <w:br/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г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spacing w:lineRule="exact" w:line="2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>
          <w:trHeight w:val="552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lineRule="exact" w:line="26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 2023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ябрь 2023 г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кабрь 2023 г.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260"/>
              <w:ind w:left="142" w:right="-57" w:hanging="85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7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9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2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85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85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</w:t>
            </w:r>
          </w:p>
        </w:tc>
      </w:tr>
      <w:tr>
        <w:trPr/>
        <w:tc>
          <w:tcPr>
            <w:tcW w:w="2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85"/>
              <w:rPr/>
            </w:pPr>
            <w:r>
              <w:rPr/>
              <w:t xml:space="preserve">Сводный индекс цен </w:t>
              <w:br/>
              <w:t xml:space="preserve">на продукцию </w:t>
              <w:br/>
              <w:t xml:space="preserve">(затраты, услуги) </w:t>
              <w:br/>
              <w:t xml:space="preserve">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3</w:t>
            </w:r>
          </w:p>
        </w:tc>
      </w:tr>
      <w:tr>
        <w:trPr/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85"/>
              <w:rPr/>
            </w:pPr>
            <w:r>
              <w:rPr/>
              <w:t xml:space="preserve">Индекс тарифов </w:t>
              <w:br/>
              <w:t xml:space="preserve">на грузовые </w:t>
              <w:br/>
              <w:t>перевозки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1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11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 апреля 2022 г. по март 2023 г. данные рассчитаны без учета влияния валютного курса на цены приобретения импортных машин и оборудования инвестиционного назначения.</w:t>
      </w:r>
    </w:p>
    <w:p>
      <w:pPr>
        <w:pStyle w:val="Style35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декабр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06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ексы цен (тарифов) отчетного </w:t>
            </w:r>
          </w:p>
          <w:p>
            <w:pPr>
              <w:pStyle w:val="Normal"/>
              <w:jc w:val="center"/>
              <w:rPr/>
            </w:pPr>
            <w:r>
              <w:rPr/>
              <w:t>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8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1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2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1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С 1 января 2024 года *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1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86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475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40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ind w:firstLine="567"/>
        <w:jc w:val="both"/>
        <w:rPr/>
      </w:pPr>
      <w:r>
        <w:rPr/>
        <w:t>*** Постановление Правительства Красноярского края от 19.09.2023 N 726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4 год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декабре 2023 года, 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0,19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0,3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0,8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9,8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4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2,3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1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2023 г. численность рабочей силы в возрасте 15 лет и старше составила 1423,1 тыс. человек, или 61,4% общей численности населения края соответствующего возраста, в их числе 1394,6 тыс. человек классифицировались как занятые экономической деятельностью, 28,5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spacing w:lineRule="exact" w:line="300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декабря 2023 г. численность не занятых трудовой деятельностью граждан, состоящих на учете в органах службы занятости населения, составила </w:t>
        <w:br/>
        <w:t>11,6 тыс. человек, из них 10,1 тыс. человек имели статус безработного, в том числе </w:t>
        <w:br/>
        <w:t>7,3 тыс. человек получали пособие по безработице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декабр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ноябре 2023 г. составила 77528,1 рубля и по сравнению </w:t>
        <w:br/>
        <w:t xml:space="preserve">с соответствующим периодом предыдущего года увеличилась на 12,5%, в ноябре 2023 г. – </w:t>
        <w:br/>
        <w:t>79448,3 рубля и увеличилась на 12,9%, по сравнению с октябрем 2023 г. – на 0,3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1721,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5027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555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43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12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920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/>
              <w:t>Но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944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528,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-4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ноябр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ноябр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48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28,1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3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79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113"/>
              <w:rPr/>
            </w:pPr>
            <w:r>
              <w:rPr/>
              <w:t>растениеводство и животно-</w:t>
              <w:br/>
              <w:t xml:space="preserve">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4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17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887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535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533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870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0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2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013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808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5980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7490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324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064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827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052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4487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4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51971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1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2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150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1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9126,1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8,9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900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179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271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0370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404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06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891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650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 xml:space="preserve">обработка древесины и произ-водство изделий из дерева </w:t>
              <w:br/>
              <w:t xml:space="preserve">и пробки, кроме мебели, произ-водство изделий из соломки </w:t>
              <w:br/>
              <w:t>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537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8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218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181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668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515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507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4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172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418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019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695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362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8952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813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2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13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749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6667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459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852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7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042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029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546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1898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294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357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машин и оборудования, не включен-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037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560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824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4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2042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795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6166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2348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2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8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0379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7263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6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6,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1338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31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452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213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1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0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2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0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6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4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8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2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07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7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1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0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3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6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4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8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67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0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41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734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919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9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94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left="226" w:hanging="113"/>
              <w:rPr/>
            </w:pPr>
            <w:r>
              <w:rPr>
                <w:b/>
                <w:bCs/>
              </w:rPr>
              <w:t xml:space="preserve">государственное управление и обеспечение военной </w:t>
              <w:br/>
              <w:t>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3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4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5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3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6" w:hanging="113"/>
              <w:rPr/>
            </w:pPr>
            <w:r>
              <w:rPr>
                <w:b/>
                <w:bCs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1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3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1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8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3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37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По состоянию </w:t>
        <w:br/>
        <w:t>на 1 января 2024 г. просроченная задолженность по заработной плате работникам организаций Красноярского края по кругу наблюдаемых видов экономической деятельности отсутствова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69"/>
        <w:gridCol w:w="1171"/>
        <w:gridCol w:w="1024"/>
        <w:gridCol w:w="1267"/>
        <w:gridCol w:w="1112"/>
        <w:gridCol w:w="1112"/>
        <w:gridCol w:w="2056"/>
      </w:tblGrid>
      <w:tr>
        <w:trPr>
          <w:tblHeader w:val="true"/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4,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2,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93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1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8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3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4,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0,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403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2,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25,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0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88,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06,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15,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/>
              <w:t>39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38:00Z</dcterms:created>
  <dc:creator>Regional310-1</dc:creator>
  <dc:description/>
  <dc:language>en-US</dc:language>
  <cp:lastModifiedBy>User</cp:lastModifiedBy>
  <cp:lastPrinted>2024-02-19T11:29:00Z</cp:lastPrinted>
  <dcterms:modified xsi:type="dcterms:W3CDTF">2024-02-19T04:32:00Z</dcterms:modified>
  <cp:revision>6</cp:revision>
  <dc:subject/>
  <dc:title>МЕТОДОЛОГИЧЕСКИЕ ПОЯСНЕНИЯ</dc:title>
</cp:coreProperties>
</file>